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NTERVENTO DI FORMAZIONE  PER DIRIGENTI SCOLASTICI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  <w:sz w:val="36"/>
        </w:rPr>
        <w:t>I PROCESSI DI RIFORMA E DI INNOVAZIONE NEI DUE CICLI DI ISTRUZIONE E</w:t>
      </w:r>
      <w:r>
        <w:rPr>
          <w:b/>
          <w:bCs/>
        </w:rPr>
        <w:t xml:space="preserve"> </w:t>
      </w:r>
      <w:r>
        <w:rPr>
          <w:b/>
          <w:bCs/>
          <w:sz w:val="36"/>
        </w:rPr>
        <w:t>FORMAZIONE PROFESSIONALE. IL RUOLO DEI DIRIGENTI SCOLASTICI NELLA FORMAZIONE.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SEDE – ITI “Malignani” viale Leonardo da Vinci   Udine  </w:t>
      </w:r>
    </w:p>
    <w:p>
      <w:pPr>
        <w:pStyle w:val="Heading1"/>
        <w:rPr/>
      </w:pPr>
      <w:r>
        <w:rPr/>
        <w:t>DATA –  10 maggio 2005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ore 8.45 – 9.15    Accoglienza e registrazione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>ore 9.15 – 9.30    Introduzione del Direttore Generale dr. Francesco Pagliuso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ore 9.30 – 10.40 Il processo di riforma nel primo ciclo di istruzione. Lo stato dell’arte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sull’Applicazione del D.Lsg. 59/2004. Aspetti problematici nelle scuole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autonome.               </w:t>
      </w:r>
    </w:p>
    <w:p>
      <w:pPr>
        <w:pStyle w:val="Header"/>
        <w:tabs>
          <w:tab w:val="clear" w:pos="4819"/>
          <w:tab w:val="clear" w:pos="9638"/>
        </w:tabs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Dr. Sergio Govi – Direzione Generale Ordinamenti Scolastici MIUR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ore 10.40–11.50 Il processo di riforma per il secondo ciclo di istruzione e formazione 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professionale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Dr. Orazio Niceforo – Docente Università di Tor Vergata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Consulente Ministerial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ore 11.50–12.10 Coffee break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ore 12.10- 13.00 Il ruolo della Regione nella riforma e nella formazione professionale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Assessori regionali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re 13.00 – 14.00 Dibattito – Question time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ore 14.00 – 15.10 Colazione di lavoro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>ore 15.10 – 16.10 Il ruolo dei dirigenti scolastici rispetto all’attività di formazione del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personale nelle istituzioni scolastiche autonome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(come esercita il dirigente scolastico la propria professionalità sulla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base del contratto e delle direttive annuali della formazione)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Dr. Annarosa Cicala – Dirigente Direzione Generale del Personale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della Scuola – MIUR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ore 16.10 – 17.00</w:t>
        <w:tab/>
        <w:t>La formazione nelle istituzioni scolastiche vista dall’osservatorio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>regionale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>Isp. Luigi Torchio - Direzione Generale per il Friuli Ven. Giulia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>ore 17.00 – 18.00</w:t>
        <w:tab/>
        <w:t xml:space="preserve">Presentazione di ipotesi su strumenti di lavoro. Discussione e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>individuazione di linee operative condivise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>Isp. Luigi Torchio - Direzione Generale per il Friuli Ven. Giulia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>Ore 18.00</w:t>
        <w:tab/>
        <w:tab/>
        <w:t>Conclusioni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overflowPunct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  <w:sz w:val="26"/>
      </w:rPr>
      <w:t>MINISTERO DELL’ISTRUZIONE, DELL’UNIVERSITA’ E DELLA RICERCA</w:t>
    </w:r>
  </w:p>
  <w:p>
    <w:pPr>
      <w:pStyle w:val="Header"/>
      <w:jc w:val="both"/>
      <w:rPr/>
    </w:pPr>
    <w:r>
      <w:rPr>
        <w:b/>
        <w:bCs/>
      </w:rPr>
      <w:t xml:space="preserve">    </w:t>
    </w:r>
    <w:r>
      <w:rPr>
        <w:b/>
        <w:bCs/>
      </w:rPr>
      <w:tab/>
      <w:t xml:space="preserve"> </w:t>
    </w:r>
    <w:r>
      <w:rPr>
        <w:b/>
        <w:bCs/>
        <w:sz w:val="26"/>
      </w:rPr>
      <w:t>Ufficio Scolastico Regionale per il Friuli-Venezia Giulia – Direzione Generale</w:t>
    </w:r>
  </w:p>
  <w:p>
    <w:pPr>
      <w:pStyle w:val="Header"/>
      <w:jc w:val="both"/>
      <w:rPr/>
    </w:pPr>
    <w:r>
      <w:rPr>
        <w:b/>
        <w:bCs/>
      </w:rPr>
      <w:t xml:space="preserve">     </w:t>
    </w:r>
    <w:r>
      <w:rPr>
        <w:b/>
        <w:bCs/>
      </w:rPr>
      <w:tab/>
    </w:r>
    <w:r>
      <w:rPr/>
      <w:t xml:space="preserve"> 34134 TRIESTE – via Sant’Anastasio 12 – tel. 040/4194111 – fax 040/43446 –</w:t>
    </w:r>
  </w:p>
  <w:p>
    <w:pPr>
      <w:pStyle w:val="Header"/>
      <w:jc w:val="center"/>
      <w:rPr/>
    </w:pPr>
    <w:r>
      <w:rPr/>
      <w:t>e-mail: direzione-friuliveneziagiulia@istruzione.it      Web: http://www.scuola.fvg.it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14:00Z</dcterms:created>
  <dc:creator>pavatti</dc:creator>
  <dc:description/>
  <dc:language>en-US</dc:language>
  <cp:lastModifiedBy>pavatti</cp:lastModifiedBy>
  <cp:lastPrinted>2005-04-14T09:19:00Z</cp:lastPrinted>
  <dcterms:modified xsi:type="dcterms:W3CDTF">2005-04-20T12:14:00Z</dcterms:modified>
  <cp:revision>2</cp:revision>
  <dc:subject/>
  <dc:title>Prot</dc:title>
</cp:coreProperties>
</file>